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2"/>
        <w:gridCol w:w="6168"/>
      </w:tblGrid>
      <w:tr>
        <w:trPr/>
        <w:tc>
          <w:tcPr>
            <w:tcW w:w="9252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6168" w:type="dxa"/>
            <w:tcBorders/>
          </w:tcPr>
          <w:tbl>
            <w:tblPr>
              <w:tblW w:w="61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6168"/>
            </w:tblGrid>
            <w:tr>
              <w:trPr/>
              <w:tc>
                <w:tcPr>
                  <w:tcW w:w="6168" w:type="dxa"/>
                  <w:tcBorders/>
                </w:tcPr>
                <w:tbl>
                  <w:tblPr>
                    <w:tblW w:w="3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1997"/>
                    <w:gridCol w:w="1367"/>
                  </w:tblGrid>
                  <w:tr>
                    <w:trPr>
                      <w:trHeight w:val="173" w:hRule="atLeast"/>
                    </w:trPr>
                    <w:tc>
                      <w:tcPr>
                        <w:tcW w:w="1997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ложение № 5</w:t>
                        </w:r>
                      </w:p>
                    </w:tc>
                    <w:tc>
                      <w:tcPr>
                        <w:tcW w:w="1367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73" w:hRule="atLeast"/>
                    </w:trPr>
                    <w:tc>
                      <w:tcPr>
                        <w:tcW w:w="3364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 решению Совета депутатов</w:t>
                        </w:r>
                      </w:p>
                    </w:tc>
                  </w:tr>
                  <w:tr>
                    <w:trPr>
                      <w:trHeight w:val="173" w:hRule="atLeast"/>
                    </w:trPr>
                    <w:tc>
                      <w:tcPr>
                        <w:tcW w:w="3364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муниципального образования Никольский сельсовет</w:t>
                        </w:r>
                      </w:p>
                    </w:tc>
                  </w:tr>
                  <w:tr>
                    <w:trPr>
                      <w:trHeight w:val="173" w:hRule="atLeast"/>
                    </w:trPr>
                    <w:tc>
                      <w:tcPr>
                        <w:tcW w:w="3364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Оренбургского района</w:t>
                        </w:r>
                      </w:p>
                    </w:tc>
                  </w:tr>
                  <w:tr>
                    <w:trPr>
                      <w:trHeight w:val="173" w:hRule="atLeast"/>
                    </w:trPr>
                    <w:tc>
                      <w:tcPr>
                        <w:tcW w:w="3364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от 25.12.2024    №  130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112"/>
      </w:tblGrid>
      <w:tr>
        <w:trPr/>
        <w:tc>
          <w:tcPr>
            <w:tcW w:w="15112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бюджета муниципального образования Никольский сельсовет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енбургского района Оренбургской области по целевым статьям (муниципальным программам 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епрограммным направлениям деятельности), разделам, подразделам, группам и подгруппам видов расходов классификации расходов на 2025 год и на плановый период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54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355"/>
        <w:gridCol w:w="1984"/>
        <w:gridCol w:w="566"/>
        <w:gridCol w:w="566"/>
        <w:gridCol w:w="850"/>
        <w:gridCol w:w="1700"/>
        <w:gridCol w:w="1700"/>
        <w:gridCol w:w="1700"/>
      </w:tblGrid>
      <w:tr>
        <w:trPr>
          <w:tblHeader w:val="true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20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5"/>
            </w:tblGrid>
            <w:tr>
              <w:trPr/>
              <w:tc>
                <w:tcPr>
                  <w:tcW w:w="620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</w:tblGrid>
            <w:tr>
              <w:trPr/>
              <w:tc>
                <w:tcPr>
                  <w:tcW w:w="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_bookmark_2"/>
      <w:bookmarkStart w:id="3" w:name="__bookmark_2"/>
      <w:bookmarkEnd w:id="3"/>
    </w:p>
    <w:tbl>
      <w:tblPr>
        <w:tblW w:w="154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355"/>
        <w:gridCol w:w="1984"/>
        <w:gridCol w:w="566"/>
        <w:gridCol w:w="566"/>
        <w:gridCol w:w="850"/>
        <w:gridCol w:w="1700"/>
        <w:gridCol w:w="1700"/>
        <w:gridCol w:w="1700"/>
      </w:tblGrid>
      <w:tr>
        <w:trPr>
          <w:tblHeader w:val="true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tbl>
            <w:tblPr>
              <w:tblW w:w="620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5"/>
            </w:tblGrid>
            <w:tr>
              <w:trPr/>
              <w:tc>
                <w:tcPr>
                  <w:tcW w:w="620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0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</w:tblGrid>
            <w:tr>
              <w:trPr/>
              <w:tc>
                <w:tcPr>
                  <w:tcW w:w="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 98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е и материально-техническое обеспечение подготовки и проведения муниципальных выбор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900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ые рас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900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(комплексная программа) "Развитие культуры села муниципального образования Никольский сельсовет Оренбургского района Оренбургской области на 2023-2030 годы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0 00 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422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00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14 917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4 00 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422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00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14 917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"Сохранение и развитие культуры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4 02 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22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0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14 917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оплаты труда работников муниципальных учреждений культуры и педагогических работни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4 02 6777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4 02 6777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и развити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4 02 700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0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14 917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4 02 700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0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14 917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униципального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4 02 9555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4 02 9555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(комплексная программа) "Комплексное развитие сельской территории муниципального образования Никольский сельсовет Оренбургского района Оренбургской области на 2023-2030 годы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887 946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49 861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585 297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4 00 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887 946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49 861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585 297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"Развитие дорожного хозяйства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4 02 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67 997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9 861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297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сети автомобильных дорог местного знач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4 02 9Д04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 679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 116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05 929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4 02 9Д04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 679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 116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05 929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ети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4 02 9Д0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9 318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4 74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9 368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4 02 9Д0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9 318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4 74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9 368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"Развитие жилищного фонда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4 03 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49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жилищного фон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4 03 900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49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4 03 900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49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(комплексная программа) "Совершенствование муниципального управления в муниципальном образовании Никольский сельсовет Оренбургского района Оренбургской области на 2023-2030 годы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 0 00 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67 142,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864 843,6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826 542,04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 4 00 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67 142,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864 843,6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826 542,04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35 686,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48 207,6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9 906,04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100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 664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 664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 664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100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 664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 664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 664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100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98 527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51 698,4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6 218,77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100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47 83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47 83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47 835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100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 692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 863,4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 383,77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511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76,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 426,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604,27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511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 287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 287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 287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511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789,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139,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317,27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минимального размера оплаты труда работников бюджетной сфе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7888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7888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специалистов по обеспечению деятельности аппар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900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 769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 769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 769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900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 769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 769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 769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900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5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5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5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900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5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5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5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униципального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9555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1 9555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"Обеспечение передачи части полномочий муниципальному образованию Оренбургский район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3 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456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36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36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в области градостроительной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3 600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3 600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3 600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3 600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3 610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36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36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36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 03 610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36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36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36,0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8 582,5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6 145,23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 582,5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 145,23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77 073,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143 287,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922 901,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13:00Z</dcterms:created>
  <dc:creator>User</dc:creator>
  <dc:description/>
  <cp:keywords/>
  <dc:language>en-US</dc:language>
  <cp:lastModifiedBy>User</cp:lastModifiedBy>
  <dcterms:modified xsi:type="dcterms:W3CDTF">2024-12-27T05:20:00Z</dcterms:modified>
  <cp:revision>4</cp:revision>
  <dc:subject/>
  <dc:title/>
</cp:coreProperties>
</file>